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BEZPEČNOSTNÍ LIST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odle vyhlášky č.27/1999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Datum vydání : 12.2.2003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Datum revize :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Název výrobku : GT – 85 mazivo ve spray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. Identifikace látky nebo přípravku a výrobce nebo dovozc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</w:rPr>
      </w:pPr>
      <w:r>
        <w:rPr>
          <w:sz w:val="22"/>
        </w:rPr>
        <w:t>Chemická charakteristika látky / přípravku 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>Univerzální mazivo s přísadou PTFE ve spray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Obchodní název látky : </w:t>
      </w:r>
      <w:r>
        <w:rPr>
          <w:b/>
          <w:sz w:val="22"/>
        </w:rPr>
        <w:t>GT-85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Číslo CAS : neuvádí se ( přípravek )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Číslo EEC : neuvádí se ( přípravek )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Číslo ES : -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Další názvy látky : -</w:t>
      </w:r>
    </w:p>
    <w:p>
      <w:pPr>
        <w:pStyle w:val="Normal"/>
        <w:numPr>
          <w:ilvl w:val="1"/>
          <w:numId w:val="2"/>
        </w:numPr>
        <w:rPr/>
      </w:pPr>
      <w:r>
        <w:rPr/>
        <w:t>Identifikace dovozce :</w:t>
      </w:r>
    </w:p>
    <w:p>
      <w:pPr>
        <w:pStyle w:val="Normal"/>
        <w:ind w:left="360" w:hanging="0"/>
        <w:rPr/>
      </w:pPr>
      <w:r>
        <w:rPr/>
        <w:t xml:space="preserve">Obchodní jméno : </w:t>
      </w:r>
      <w:r>
        <w:rPr>
          <w:b/>
        </w:rPr>
        <w:t>MIKLAN GT s.r.o.</w:t>
      </w:r>
    </w:p>
    <w:p>
      <w:pPr>
        <w:pStyle w:val="Normal"/>
        <w:ind w:left="360" w:hanging="0"/>
        <w:rPr/>
      </w:pPr>
      <w:r>
        <w:rPr/>
        <w:t>Místo podnikání, sídlo : K Vydralinám 114, 725 25 Ostrava – Polanka</w:t>
      </w:r>
    </w:p>
    <w:p>
      <w:pPr>
        <w:pStyle w:val="Normal"/>
        <w:ind w:left="360" w:hanging="0"/>
        <w:rPr/>
      </w:pPr>
      <w:r>
        <w:rPr/>
        <w:t>Identifikační číslo : 25382233</w:t>
      </w:r>
    </w:p>
    <w:p>
      <w:pPr>
        <w:pStyle w:val="Normal"/>
        <w:ind w:left="360" w:hanging="0"/>
        <w:rPr/>
      </w:pPr>
      <w:r>
        <w:rPr/>
        <w:t>Telefon : 596 931 017</w:t>
      </w:r>
    </w:p>
    <w:p>
      <w:pPr>
        <w:pStyle w:val="Normal"/>
        <w:ind w:left="360" w:hanging="0"/>
        <w:rPr/>
      </w:pPr>
      <w:r>
        <w:rPr/>
        <w:t>Fax : 596 931 015</w:t>
      </w:r>
    </w:p>
    <w:p>
      <w:pPr>
        <w:pStyle w:val="Normal"/>
        <w:ind w:left="360" w:hanging="0"/>
        <w:rPr/>
      </w:pPr>
      <w:r>
        <w:rPr/>
        <w:t>Nouzové telefonní číslo : Toxikologické informační středisko, Na Bojišti 1,128 08 Praha 2</w:t>
      </w:r>
    </w:p>
    <w:p>
      <w:pPr>
        <w:pStyle w:val="Normal"/>
        <w:ind w:left="360" w:hanging="0"/>
        <w:rPr/>
      </w:pPr>
      <w:r>
        <w:rPr/>
        <w:t>Telefon ( 24 hodin / den ) 224 919 293,224 915 402,224 914 57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2. Informace o složení látky nebo přípravku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Výrobek obsahuje tyto nebezpečné látky :</w:t>
      </w:r>
    </w:p>
    <w:tbl>
      <w:tblPr>
        <w:tblW w:w="82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1167"/>
        <w:gridCol w:w="2083"/>
        <w:gridCol w:w="1039"/>
        <w:gridCol w:w="1387"/>
        <w:gridCol w:w="739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Číslo ES ( EINES 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Číslo CA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ázev látk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bsah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v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Symbo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ebezpečnost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-věty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-věty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49-327-00-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4742-48-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měs uhlíkatých láte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 – 30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01-004-00-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-97-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ta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&lt; 30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F+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790-81-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toxylovaný lanolí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&gt; 1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3. Údaje o nebezpečnosti látky nebo přípravk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ejzávažnější nepříznivé účinky ne zdraví člověka při používání látky / přípravku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bsorbce kůží : Může dráždit kůži, zejména při déletrvajícím či opakovaném působen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halace : Vdechnutí může způsobit podráždění nosu a horního dýchacího trakt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ontakt s očima : Může lehce dráždit oči.</w:t>
      </w:r>
    </w:p>
    <w:p>
      <w:pPr>
        <w:pStyle w:val="Normal"/>
        <w:spacing w:lineRule="auto" w:line="360"/>
        <w:rPr/>
      </w:pPr>
      <w:r>
        <w:rPr>
          <w:sz w:val="22"/>
        </w:rPr>
        <w:t>Další problémy vznikající při expozici : Při náhodném požití může způsobit podráždění úst a horního zažívacího traktu. Obsahuje produkt zpracování rop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ejzávažnější nepříznivé účinky na životní prostředí při používání látky / přípravku :</w:t>
      </w:r>
    </w:p>
    <w:p>
      <w:pPr>
        <w:pStyle w:val="Normal"/>
        <w:spacing w:lineRule="auto" w:line="360"/>
        <w:rPr/>
      </w:pPr>
      <w:r>
        <w:rPr>
          <w:sz w:val="22"/>
        </w:rPr>
        <w:t>Dobře biologicky odbouratelný, hromadění ve vodním prostředí je nepravděpodobné. Vypuštění velkého množství do vodního prostředí může zabít ryby a jiné organism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ožné nesprávné použití látky / přípravku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ení pravděpodobné při nakládání předepsaným způsobe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4. Pokyny pro první pomoc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1 Všeobecné pokyny : Při práci s přípravkem nejíst, nepít, nekouřit, dodržovat zásady osobní hygien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2 Při nadýchání : Vdechnutí patrně způsobí silný chemický zánět plic, který může vyžadovat okamžitou léčbu. V případě vdechnutí odejděte od zdroje. Zůstaňte v teple a klid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3 Při styku s kůží : Omyjte pokožku vodou a mýdle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4 Při zasažení očí : Důkladně vypláchněte velkým množství čisté vody. zajistit lékařské ošetřen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5 Požití : Vyhněte se vyvolávání zvracení. Výplach žaludku by měl být proveden pouze endotracheální intubac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6 Další údaje : Bez dalších údaj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5. Opatření pro hasební zásah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1 Vhodná hasiva : Pěnový nebo prášková hasicí přístroj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2 Nevhodná hasiva : Nepoužívejte velká množství vod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3 Zvláštní nebezpečí : Při rozsáhlých požárech mohou vznikat zplodiny obsahující oxid uhličitý a oxid uhelnatý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4 Zvláštní ochranné prostředky pro hasiče : V případě požáru ochlaďte plechovky vodním postřikem. Použijte samostatný dýchací přístroj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5 Další údaje : Hořlavina II.tříd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6. Opatření v případě náhodného únik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6.1 Bezpečnostní opatření pro ochranu osob : Při likvidaci uniklé látky použijte nepropustné rukavice, pracovní oděv, masku na tvář absorbující výpary a ochranu očí. Může způsobit kluzkost podlah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6.2 Bezpečnostní opatření pro ochranu životního prostředí : Zabránit dalšímu úniku. Nesplachujte do kanálů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6.3 Doporučené metody čištění a zneškodnění : Zajistěte a shromážděte uniklou látku. Nechte absorbovat do písku či jiného interního materiálu. Pokud se vám nepodaří látku shromáždit, únik musí být nahlášen místním úřadů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6.4 Další údaje : Bez dalších údaj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7. Pokyny pro zacházení a skladování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7.1 Pokyny pro zacházení : Zajistit dobré větrání pracovního prostor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7.2 Pokyny pro skladování : Neskladujte v blízkosti možných zdrojů vznícení. Obaly skladujte při teplotě do 50°C, nevystavujte přímému slunci. Neskladujte v blízkosti silně oxidačních prvků, které by mohly zhoršit situaci v případě požáru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8. Kontrola expozice a ochrana osob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8.1 Technická opatření : Zajistit odvětrávání pracovního prostor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8.2 Kontrolní parametry : Nejsou stanoven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8.3 Osobní ochranné prostředk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chrana dýchacích orgánů : Doporučuje se vhodná absorbující maska na obličej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chrana očí : Nevyžaduje s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chrana rukou : Doporučujeme nepropustné rukavi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chrana kůže : Ochranný pracovní oděv a obuv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8.4 Další údaje : Zabraňte styku s očima, kůží či oblečením, nevdechujte. Všechny osobní ochranné prostředky musí odpovídat příslušným normám ČR a měly by být udržovány a skladovány tak, aby je bylo možno soustavně používa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aximální doba vystavení :</w:t>
      </w:r>
    </w:p>
    <w:p>
      <w:pPr>
        <w:pStyle w:val="Normal"/>
        <w:spacing w:lineRule="auto" w:line="360"/>
        <w:rPr/>
      </w:pPr>
      <w:r>
        <w:rPr>
          <w:sz w:val="22"/>
        </w:rPr>
        <w:t>BUTAN</w:t>
        <w:tab/>
        <w:tab/>
        <w:t>8 hodin TWA</w:t>
        <w:tab/>
        <w:tab/>
        <w:t>1430mg/m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>EH 40/9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9. Fyzikální a chemické vlastnost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kupenství (při 20°C) : kapalina, aerosolový výrobek, spray 400ml, 200ml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arva : bezbarvá kapalin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ápach (vůně) : charakteristická, příjemná, levandul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Hodnota pH (při 20°C, 3%vodní roztok) 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Teplota (rozmezí teplot) tání (°C) : </w:t>
      </w:r>
      <w:r>
        <w:rPr>
          <w:sz w:val="22"/>
          <w:lang w:val="en-US"/>
        </w:rPr>
        <w:t>&lt; 0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Teplota (rozmezí teplot) varu (°C) : </w:t>
      </w:r>
      <w:r>
        <w:rPr>
          <w:sz w:val="22"/>
          <w:lang w:val="en-US"/>
        </w:rPr>
        <w:t>&gt; 100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lang w:val="en-US"/>
        </w:rPr>
        <w:t>Teplota vznícení (°C) : 250°C, teplotní třída T3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od vzplanutí (°C) : 41°C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Hořlavost : II.třída nebezpečnost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amozápalnost : Látka není samozápalná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eze výbušnosti :</w:t>
        <w:tab/>
        <w:t>horní mez (% obj.) : Nevytváří výbušné směs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Dolní mez (% obj.) : Nevytváří výbušné směs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xidační vlastnosti : Může reagovat se silnými oxidant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nze par (při 20°C) : Nestanoveno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Hustota (při 20°C) 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ozpustnost (při 20°C)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ve vodě : Nerozpustný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v tucích (včetně specifikace oleje) : Nestanoveno</w:t>
      </w:r>
    </w:p>
    <w:p>
      <w:pPr>
        <w:pStyle w:val="Normal"/>
        <w:spacing w:lineRule="auto" w:line="360"/>
        <w:rPr/>
      </w:pPr>
      <w:r>
        <w:rPr>
          <w:sz w:val="22"/>
        </w:rPr>
        <w:t>Rozdělovací koeficient n-oktanol/voda : Nestanoveno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lší údaje : Bez dalších údaj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0. Stabilita a reaktivit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odmínky, za nichž je výrobek stabilní : Normální tlak a teplot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odmínky, kterých je nutno se vyvarovat : Přehřátí produkt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Látky a materiály, s nimiž výrobek nesmí přijít do styku : Silné oxidant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ebezpečné rozkladné produkty : Rozklad může nastat při více než 100°C po ztrátě jakýchkoliv těkavých látek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lší údaje : Bez dalších údajů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1. Toxikologické informac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kutní toxicita</w:t>
      </w:r>
    </w:p>
    <w:p>
      <w:pPr>
        <w:pStyle w:val="Normal"/>
        <w:spacing w:lineRule="auto" w:line="360"/>
        <w:rPr/>
      </w:pPr>
      <w:r>
        <w:rPr>
          <w:sz w:val="22"/>
        </w:rPr>
        <w:tab/>
        <w:t>LD</w:t>
      </w:r>
      <w:r>
        <w:rPr>
          <w:sz w:val="22"/>
          <w:vertAlign w:val="subscript"/>
        </w:rPr>
        <w:t>50</w:t>
      </w:r>
      <w:r>
        <w:rPr>
          <w:sz w:val="22"/>
        </w:rPr>
        <w:t>, orálně, potkan (mg.kg</w:t>
      </w:r>
      <w:r>
        <w:rPr>
          <w:sz w:val="22"/>
          <w:vertAlign w:val="superscript"/>
        </w:rPr>
        <w:t>-1</w:t>
      </w:r>
      <w:r>
        <w:rPr>
          <w:sz w:val="22"/>
        </w:rPr>
        <w:t>) : &gt; 2000 neklasifikován jako škodliv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ubchronická – chronická toxicita : Při nakládání předepsaným způsobem není předpoklad poškození zdrav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nzibilace : Dlouhotrvající vdechování vysokých koncentrací aerosolu a sekundárních výparů může vyvolat bezvědomí a smr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arcinogenita : Vdechnutí látky do plic způsobí vážný chemický zánět plic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utagenita : Nejsou udávány mutagenní účink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oxicita pro reprodukci : Podle dostupných údajů není toxický pro reprodukci.</w:t>
      </w:r>
    </w:p>
    <w:p>
      <w:pPr>
        <w:pStyle w:val="Normal"/>
        <w:spacing w:lineRule="auto" w:line="360"/>
        <w:rPr/>
      </w:pPr>
      <w:r>
        <w:rPr>
          <w:sz w:val="22"/>
        </w:rPr>
        <w:t>Zkušenosti u člověka : Viz předchoz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vedení zkoušek na zvířatech : Viz akutní toxicita, senzibilační účinky a mutagenit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lší údaje : Bez dalších údajů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2. Ekologické informac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kutní toxicita pro vodní organismy 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>, 96 hod., ryby (mg/l) : Nestanoven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EC</w:t>
      </w:r>
      <w:r>
        <w:rPr>
          <w:sz w:val="22"/>
          <w:vertAlign w:val="subscript"/>
        </w:rPr>
        <w:t>50</w:t>
      </w:r>
      <w:r>
        <w:rPr>
          <w:sz w:val="22"/>
        </w:rPr>
        <w:t>, 48 hod., dafnie (mg/l) : Nestanoven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IC</w:t>
      </w:r>
      <w:r>
        <w:rPr>
          <w:sz w:val="22"/>
          <w:vertAlign w:val="subscript"/>
        </w:rPr>
        <w:t>50</w:t>
      </w:r>
      <w:r>
        <w:rPr>
          <w:sz w:val="22"/>
        </w:rPr>
        <w:t>, 72 hod., řasy (mg/l) : Nestanoveno</w:t>
      </w:r>
    </w:p>
    <w:p>
      <w:pPr>
        <w:pStyle w:val="Normal"/>
        <w:spacing w:lineRule="auto" w:line="360"/>
        <w:rPr/>
      </w:pPr>
      <w:r>
        <w:rPr>
          <w:sz w:val="22"/>
        </w:rPr>
        <w:t>Toxicita pro ostatní prostředí : Údaje nejsou k dispozic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lší údaje : Bez dalších údaj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CHSK : Údaje nejsou k dispozici</w:t>
      </w:r>
    </w:p>
    <w:p>
      <w:pPr>
        <w:pStyle w:val="Normal"/>
        <w:spacing w:lineRule="auto" w:line="360"/>
        <w:rPr/>
      </w:pPr>
      <w:r>
        <w:rPr>
          <w:sz w:val="22"/>
        </w:rPr>
        <w:t>BSK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: Údaje nejsou k dispozic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lší údaje : Bez dalších údaj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3. Informace o zneškodňování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působy zneškodňování látky/přípravku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ři zneškodňování musí být dodrženy platné předpisy pro nakládání s odpady podle Zákona č.185/2001 S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působy zneškodňování kontaminovaného oblečení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ostupovat stejným způsobem jako při likvidaci přípravk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ód odpadu balení : 16 05 0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lší údaje : Výrobek je dobře biologicky odbouratelný. Nevypouštějte do povrchových vo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4. Informace pro přepravu</w:t>
      </w:r>
    </w:p>
    <w:p>
      <w:pPr>
        <w:pStyle w:val="Heading3"/>
        <w:rPr/>
      </w:pPr>
      <w:r>
        <w:rPr/>
        <w:t>Pozemní přeprav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/RID :</w:t>
        <w:tab/>
        <w:tab/>
        <w:tab/>
        <w:t>Třída : 2</w:t>
        <w:tab/>
        <w:tab/>
        <w:t>Číslice/písmeno : 5f</w:t>
      </w:r>
    </w:p>
    <w:p>
      <w:pPr>
        <w:pStyle w:val="Normal"/>
        <w:spacing w:lineRule="auto" w:line="360"/>
        <w:rPr/>
      </w:pPr>
      <w:r>
        <w:rPr>
          <w:sz w:val="22"/>
        </w:rPr>
        <w:t>Výstražná tabule :</w:t>
        <w:tab/>
        <w:tab/>
        <w:tab/>
        <w:tab/>
        <w:tab/>
        <w:t>Číslo UN : 1950 Aerosol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Poznámka : </w:t>
        <w:tab/>
        <w:tab/>
        <w:tab/>
        <w:tab/>
        <w:tab/>
        <w:tab/>
        <w:t>Kemler : 33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 xml:space="preserve">Vnitrozemská vodní přeprava ( nevyužívá se ) 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 xml:space="preserve">Námořní přeprava ( nevyužívá se ) 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>Letecká přeprava ( nevyžívá se 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lší údaje : Bez dalších údaj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5. Informace o právních předpisech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ávní předpisy, které se vztahují na látku/přípravek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ákon č.157/1998 Sb.o chemických látkách a přípravcích a o změně dalších zákon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ákon č.185/2001 Sb.o odpadech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lasifikace a označení látky/přípravku podle zákona č.157/1998 S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ymbol nebezpečí : </w:t>
        <w:tab/>
        <w:tab/>
        <w:tab/>
        <w:t>F+ - Extrémně hořlav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Nebezpečné látky : </w:t>
        <w:tab/>
        <w:tab/>
        <w:tab/>
        <w:t>Směs uhlíkatých látek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Buta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R-věty (úplné znění) 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 12</w:t>
        <w:tab/>
        <w:t>Extrémně hořlav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 22</w:t>
        <w:tab/>
        <w:t>Zdraví škodlivý při požití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 36</w:t>
        <w:tab/>
        <w:t>Dráždí oč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-věty (úplné znění)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 2</w:t>
        <w:tab/>
        <w:t>Uchovávejte mimo dosah dětí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 25</w:t>
        <w:tab/>
        <w:t>Zamezte styku s očim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 43</w:t>
        <w:tab/>
        <w:t>V případě požáru použijte práškový nebo sněhový hasicí přístroj</w:t>
      </w:r>
    </w:p>
    <w:p>
      <w:pPr>
        <w:pStyle w:val="Normal"/>
        <w:spacing w:lineRule="auto" w:line="360"/>
        <w:ind w:left="705" w:hanging="705"/>
        <w:rPr/>
      </w:pPr>
      <w:r>
        <w:rPr>
          <w:sz w:val="22"/>
        </w:rPr>
        <w:t>S 62</w:t>
        <w:tab/>
        <w:t>Při požití nevyvolávejte zvracení, okamžitě vyhledejte lékařskou pomoc a ukažte tento bezp.list</w:t>
      </w:r>
    </w:p>
    <w:p>
      <w:pPr>
        <w:pStyle w:val="Normal"/>
        <w:spacing w:lineRule="auto" w:line="360"/>
        <w:ind w:left="705" w:hanging="70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6. Další informace</w:t>
      </w:r>
    </w:p>
    <w:p>
      <w:pPr>
        <w:pStyle w:val="Normal"/>
        <w:spacing w:lineRule="auto" w:line="360"/>
        <w:rPr/>
      </w:pPr>
      <w:r>
        <w:rPr>
          <w:sz w:val="22"/>
        </w:rPr>
        <w:t>V bezpečnostním listě uvedené údaje byly k dispozici ke dni 12.2.2003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nto bezpečnostní list je přesný podle našich nejlepších znalostí a je založen na spolehlivých informacích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Vydán Certifikát typu č.214-005/H/2001 ze dne 18.1.2001 vydaný VVUÚ, a.s. v Ostravě.</w:t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43:00Z</dcterms:created>
  <dc:creator>Zdeněk Mikulaj</dc:creator>
  <dc:description/>
  <dc:language>en-US</dc:language>
  <cp:lastModifiedBy>Mikulaj</cp:lastModifiedBy>
  <cp:lastPrinted>2003-02-14T14:28:00Z</cp:lastPrinted>
  <dcterms:modified xsi:type="dcterms:W3CDTF">2003-02-14T13:53:00Z</dcterms:modified>
  <cp:revision>7</cp:revision>
  <dc:subject/>
  <dc:title/>
</cp:coreProperties>
</file>